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Uygunluk Değerlendirme Kuruluşlarının Akreditasyonu Hakkında Yönetmelik” Taslağ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4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1-06T12:44:00Z</dcterms:modified>
  <cp:revision>2</cp:revision>
  <dc:subject/>
  <dc:title>GÜNEYDOĞU ANADOLU İHRACATÇI BİRLİKLERİ GENEL SEKRETERLİĞİ</dc:title>
</cp:coreProperties>
</file>